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4710</wp:posOffset>
            </wp:positionH>
            <wp:positionV relativeFrom="paragraph">
              <wp:posOffset>-844550</wp:posOffset>
            </wp:positionV>
            <wp:extent cx="7437755" cy="5068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-238760</wp:posOffset>
                </wp:positionV>
                <wp:extent cx="3806825" cy="1123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b/>
                                <w:sz w:val="56"/>
                                <w:szCs w:val="56"/>
                              </w:rPr>
                              <w:t>Science Experime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b/>
                                <w:sz w:val="56"/>
                                <w:szCs w:val="56"/>
                              </w:rPr>
                              <w:t>Floating Rice Bot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88.45pt;mso-wrap-distance-left:9.05pt;mso-wrap-distance-right:9.05pt;mso-wrap-distance-top:0pt;mso-wrap-distance-bottom:0pt;margin-top:-18.8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SF Cartoonist Hand" w:ascii="SF Cartoonist Hand" w:hAnsi="SF Cartoonist Hand"/>
                          <w:b/>
                          <w:sz w:val="56"/>
                          <w:szCs w:val="56"/>
                        </w:rPr>
                        <w:t>Science Experime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SF Cartoonist Hand" w:ascii="SF Cartoonist Hand" w:hAnsi="SF Cartoonist Hand"/>
                          <w:b/>
                          <w:sz w:val="56"/>
                          <w:szCs w:val="56"/>
                        </w:rPr>
                        <w:t>Floating Rice Bo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1461135</wp:posOffset>
                </wp:positionV>
                <wp:extent cx="5605780" cy="2096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  <w:t>Can you make a bottle of rice floa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  <w:t>One bottle will need to have as much rice in it as poss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  <w:t>Can you use the pencil to squash the rice dow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  <w:t>Put chopsticks in each bottle and try and lift the bottles u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  <w:t>Which bottle can you lift with just a chopstic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  <w:t>What do you think is happening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" w:hAnsi="SF Cartoonist Hand" w:cs="SF Cartoonist 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165.1pt;mso-wrap-distance-left:9.05pt;mso-wrap-distance-right:9.05pt;mso-wrap-distance-top:0pt;mso-wrap-distance-bottom:0pt;margin-top:115.0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  <w:t>Can you make a bottle of rice floa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  <w:t>One bottle will need to have as much rice in it as possib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  <w:t>Can you use the pencil to squash the rice dow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  <w:t>Put chopsticks in each bottle and try and lift the bottles u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  <w:t>Which bottle can you lift with just a chopstick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  <w:t>What do you think is happening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" w:hAnsi="SF Cartoonist Hand" w:cs="SF Cartoonist Hand"/>
                          <w:sz w:val="40"/>
                          <w:szCs w:val="40"/>
                        </w:rPr>
                      </w:pPr>
                      <w:r>
                        <w:rPr>
                          <w:rFonts w:cs="SF Cartoonist Hand" w:ascii="SF Cartoonist Hand" w:hAnsi="SF Cartoonist Hand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5:00Z</dcterms:created>
  <dc:creator>twinkl3</dc:creator>
  <dc:description/>
  <cp:keywords/>
  <dc:language>en-US</dc:language>
  <cp:lastModifiedBy>twinkl3</cp:lastModifiedBy>
  <dcterms:modified xsi:type="dcterms:W3CDTF">2016-01-11T11:37:00Z</dcterms:modified>
  <cp:revision>1</cp:revision>
  <dc:subject/>
  <dc:title/>
</cp:coreProperties>
</file>